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8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960758 от 16.11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>на выполнение работ по подключению услуг телефонии, ШПД, IP-TV, КТВ по технологии FTTH (GPON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6» ноября 2015 года в 16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7» ноября 2015 года 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30» ноя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30» ноября 2015 года в 16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07» декабря 2015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кращены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6. Документация о закуп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7» ноября 2015 года в 08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кращены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7. Документация о закупк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» ноября 2015 года в 08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кращены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8. Документация о закуп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30» ноября 2015 года в 14 часов 00 минут по местному време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30» ноября 2015 года в 16 часов 00 минут по местному времен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е позднее «07» декабря 201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кращены сроки по закупк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4:36:00Z</dcterms:created>
  <dc:creator>e.farrahova</dc:creator>
  <dc:description/>
  <dc:language>en-US</dc:language>
  <cp:lastModifiedBy>Фаррахова Эльвера Римовна</cp:lastModifiedBy>
  <cp:lastPrinted>2015-11-12T12:33:00Z</cp:lastPrinted>
  <dcterms:modified xsi:type="dcterms:W3CDTF">2015-11-18T04:36:00Z</dcterms:modified>
  <cp:revision>2</cp:revision>
  <dc:subject/>
  <dc:title/>
</cp:coreProperties>
</file>